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>Obszary występowania zagrożenia susz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bookmarkStart w:id="0" w:name="_Hlk208831012"/>
      <w:bookmarkEnd w:id="0"/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" w:name="_Hlk208831012"/>
      <w:bookmarkStart w:id="2" w:name="_Hlk208831012"/>
      <w:bookmarkEnd w:id="2"/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19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44:00Z</dcterms:created>
  <dc:creator>ZAZI</dc:creator>
  <dc:description/>
  <cp:keywords/>
  <dc:language>en-US</dc:language>
  <cp:lastModifiedBy>Bronne Sebastian</cp:lastModifiedBy>
  <cp:lastPrinted>2025-08-18T06:51:00Z</cp:lastPrinted>
  <dcterms:modified xsi:type="dcterms:W3CDTF">2025-09-19T10:44:00Z</dcterms:modified>
  <cp:revision>2</cp:revision>
  <dc:subject/>
  <dc:title>Załącznik nr 4</dc:title>
</cp:coreProperties>
</file>